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8"/>
          <w:szCs w:val="28"/>
        </w:rPr>
        <w:t>Read me for UDPSocketClient in Windows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urpos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his document describes the purpose, requirements, installation and operation of the UDPSocketClient application. UDPSocketClient is a host application which is used for controlling and monitoring the Genesys series of Lambda Power supply using UDP communication system. The communication port is 8005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quirement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 xml:space="preserve">Host PC with Windows operating system.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>Ethernet connectivity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stallation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unzipping the “GEN LAN UDP Socket Cpp VS6.0 v01.zip”, “UDPSocketClient.exe” can be found from the directory “\UDPSocketClient\Release\”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un the file “UDPSocketClient.exe”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36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hanging="12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Operation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starting the application, the user can enter the IP Address or hostname of the power supply to be monitored and controlle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enter the SCPI command or query in the SCPI command fiel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 the Run butt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If web admin is logged in, UDP socket will be disabled and the error message “ERROR: Port disabled because Admin is logged onto the web page.” is displayed in the response fiel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If the LAN card controller access is “One Client Only”, then UDP Socket will be disabled and the error message "ERROR: Socket blocked by single-client setting" is displayed in the response fiel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the hostname is given and it does not exist or socket creation fails, a network related error is displayed in the status field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wise, the command is send to the power suppl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If the SCPI command is a command, the application just send the command to the power suppl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SCPI command is a query, then the application shows the response and statu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If the query is correct then the proper reply is obtained in the response field and status field shows “success”. Otherwise it waits for 10sec and a network related timeout error is displayed in the status field. The system error can be obtained by sending a SCPI command “SYST:ERR?”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closing the socket, client application gives a “success” status fiel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The user can again give SCPI command to continue or click the Quit button to close the application.</w:t>
      </w:r>
    </w:p>
    <w:sectPr>
      <w:type w:val="nextPage"/>
      <w:pgSz w:w="12240" w:h="15840"/>
      <w:pgMar w:left="1800" w:right="162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15:00Z</dcterms:created>
  <dc:creator>Princy</dc:creator>
  <dc:description/>
  <cp:keywords/>
  <dc:language>en-US</dc:language>
  <cp:lastModifiedBy>SFM</cp:lastModifiedBy>
  <dcterms:modified xsi:type="dcterms:W3CDTF">2008-01-31T05:11:00Z</dcterms:modified>
  <cp:revision>26</cp:revision>
  <dc:subject/>
  <dc:title>Readme for TCPSocketClient in Windows</dc:title>
</cp:coreProperties>
</file>