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Verdana" w:ascii="Verdana" w:hAnsi="Verdana"/>
          <w:b/>
          <w:sz w:val="28"/>
          <w:szCs w:val="28"/>
        </w:rPr>
        <w:t xml:space="preserve">Readme for UDPSocketClient in Linux 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urpose: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</w:r>
      <w:r>
        <w:rPr>
          <w:rFonts w:cs="Verdana" w:ascii="Verdana" w:hAnsi="Verdana"/>
          <w:sz w:val="20"/>
          <w:szCs w:val="20"/>
        </w:rPr>
        <w:t>This document describes the purpose, requirements, installation and operation of the UDPSocketClient application. UDPSocketClient is a host application which is used for controlling and monitoring the Genesys series of Lambda power supply using UDP communication system. The communication port is 8005.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</w:rPr>
        <w:t>Requirements:</w:t>
      </w:r>
      <w:r>
        <w:rPr>
          <w:rFonts w:cs="Verdana" w:ascii="Verdana" w:hAnsi="Verdana"/>
          <w:b/>
          <w:sz w:val="20"/>
          <w:szCs w:val="20"/>
        </w:rPr>
        <w:t xml:space="preserve">  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Host PC with Linux Operating System.  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thernet connectivity.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</w:rPr>
        <w:t>Installation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Verdana" w:ascii="Verdana" w:hAnsi="Verdana"/>
          <w:sz w:val="20"/>
          <w:szCs w:val="20"/>
        </w:rPr>
        <w:t xml:space="preserve">After untaring the “GEN LAN UDP Socket LinuxC v01.tar.gz”, the executable “UDPSocketClient” can be found from the directory “/UDPSocketClient/”.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Run the file “UDPSocketClient” as “./UDPSocketClient” using the terminal. </w:t>
      </w:r>
    </w:p>
    <w:p>
      <w:pPr>
        <w:pStyle w:val="Normal"/>
        <w:spacing w:lineRule="auto" w:line="360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</w:rPr>
        <w:t>Operation: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ind w:left="72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fter starting the application, the user can enter the IP Address or hostname of the power supply to be connected with the client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ind w:left="72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n enter the SCPI command or query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ind w:left="72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f the Host does not exist, socket creation or sending fails a network related error is displayed.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ind w:left="720" w:hanging="360"/>
        <w:rPr/>
      </w:pPr>
      <w:r>
        <w:rPr>
          <w:rFonts w:cs="Verdana" w:ascii="Verdana" w:hAnsi="Verdana"/>
          <w:sz w:val="20"/>
          <w:szCs w:val="20"/>
        </w:rPr>
        <w:t>If Web Admin is logged in, the UDP Socket will be disabled and error message “ERROR: Port disabled because Admin is logged onto the web page” is displayed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ind w:left="72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f the LAN card controller access is “One Client Only”, then UDP Socket will be disabled and error message “ERROR: Socket blocked by single-client setting” is displayed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ind w:left="72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f the SCPI command is a command, the application just send the command to the power supply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ind w:left="720" w:hanging="360"/>
        <w:rPr/>
      </w:pPr>
      <w:r>
        <w:rPr>
          <w:rFonts w:cs="Verdana" w:ascii="Verdana" w:hAnsi="Verdana"/>
          <w:sz w:val="20"/>
          <w:szCs w:val="20"/>
        </w:rPr>
        <w:t>If the SCPI command is a query then the application shows the response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ind w:left="72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f the query is correct then the proper reply is obtained. Otherwise it waits for 10 seconds and a network related timeout error is displayed. The system error can be obtained by sending a SCPI command “SYST:ERR?”.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ind w:left="72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fter closing the socket, client application gives a “success” message.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ind w:left="720" w:hanging="360"/>
        <w:rPr/>
      </w:pPr>
      <w:r>
        <w:rPr>
          <w:rFonts w:cs="Verdana" w:ascii="Verdana" w:hAnsi="Verdana"/>
          <w:sz w:val="20"/>
          <w:szCs w:val="20"/>
        </w:rPr>
        <w:t>The user can again give SCPI command to continue or “EXIT” command to close the application.</w:t>
      </w:r>
    </w:p>
    <w:p>
      <w:pPr>
        <w:pStyle w:val="Normal"/>
        <w:spacing w:lineRule="auto" w:line="360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700"/>
        </w:tabs>
        <w:ind w:left="27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04:46:00Z</dcterms:created>
  <dc:creator>Dinesh</dc:creator>
  <dc:description/>
  <cp:keywords/>
  <dc:language>en-US</dc:language>
  <cp:lastModifiedBy>SFM</cp:lastModifiedBy>
  <dcterms:modified xsi:type="dcterms:W3CDTF">2008-01-31T05:06:00Z</dcterms:modified>
  <cp:revision>11</cp:revision>
  <dc:subject/>
  <dc:title>Readme for UDPSocketClient in Linux</dc:title>
</cp:coreProperties>
</file>